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-711200</wp:posOffset>
            </wp:positionH>
            <wp:positionV relativeFrom="line">
              <wp:posOffset>-25400</wp:posOffset>
            </wp:positionV>
            <wp:extent cx="825500" cy="1079500"/>
            <wp:effectExtent l="0" t="0" r="0" b="0"/>
            <wp:wrapSquare wrapText="bothSides"/>
            <wp:docPr id="1" name="stat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79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OCTAVA ESTACION</w:t>
      </w:r>
    </w:p>
    <w:p>
      <w:pPr>
        <w:pStyle w:val="Textodebloque"/>
        <w:ind w:left="0" w:right="5058" w:hanging="0"/>
        <w:jc w:val="left"/>
        <w:rPr/>
      </w:pPr>
      <w:r>
        <w:rPr/>
        <w:t>“</w:t>
      </w:r>
      <w:r>
        <w:rPr/>
        <w:t xml:space="preserve">En su camino Jesús encuentra a hijas de Jerusalén y las consuela” </w:t>
      </w:r>
    </w:p>
    <w:p>
      <w:pPr>
        <w:pStyle w:val="Textodebloque"/>
        <w:ind w:left="0" w:right="5058" w:hanging="0"/>
        <w:jc w:val="left"/>
        <w:rPr/>
      </w:pPr>
      <w:r>
        <w:rPr/>
      </w:r>
    </w:p>
    <w:p>
      <w:pPr>
        <w:pStyle w:val="Textodebloque"/>
        <w:ind w:left="0" w:right="505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e adoramos Señor y te bendecimos porque con tu Santa Cruz, redimisteis al mundo.</w:t>
      </w:r>
    </w:p>
    <w:p>
      <w:pPr>
        <w:pStyle w:val="Textodebloq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Mujeres de Jerusalén no lloréis por mí, llorad mas bien por vosotras mismas y por vuestros hijos” dijo el Señor a las plañideras.   La verdadera tristeza es el pecado, no es la Pasión en sí misma; porque todos los males del mundo, vinieron por el pecado.   Tenemos nosotros los pobres humanos, que admitir ésta culpabilidad y golpearnos el pecho, porque el Señor ha sufrido por causa de nuestros pecados y por los del mundo entero.</w:t>
      </w:r>
    </w:p>
    <w:p>
      <w:pPr>
        <w:pStyle w:val="Textodebloq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 mayor tristeza, es que el hombre en general, no quiere seguir el camino señalado por Dios en su Mandamientos y en su Evangelio.   El hombre ha deformado éste camino que lleva al Cielo, y todas las desgracias siguen en la tierra: guerras, injusticias, sufrimientos de todas clases proliferan, porque han cerrado su corazón a Dios y se dejan guiar por sus instintos materiales; tenemos un corazón de piedra.</w:t>
      </w:r>
    </w:p>
    <w:p>
      <w:pPr>
        <w:pStyle w:val="Textodebloq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sús no ha dicho a todos:”Abran su corazón, no su mente”.   Pidamos a Dios, un corazón de car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5058" w:hanging="0"/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center"/>
    </w:pPr>
    <w:rPr>
      <w:rFonts w:ascii="Garamond" w:hAnsi="Garamond" w:cs="Garamond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1:14:00Z</dcterms:created>
  <dc:creator>ING. RAUL MORENO LOPEZ</dc:creator>
  <dc:description/>
  <dc:language>en-US</dc:language>
  <cp:lastModifiedBy>ING. RAUL MORENO LOPEZ</cp:lastModifiedBy>
  <dcterms:modified xsi:type="dcterms:W3CDTF">2001-11-14T01:46:00Z</dcterms:modified>
  <cp:revision>1</cp:revision>
  <dc:subject/>
  <dc:title>OCTAVA ESTACION</dc:title>
</cp:coreProperties>
</file>